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71946422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201051944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424924315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