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95054751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81059836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1306879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9487621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46660731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0043607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11209908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50265013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4214899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57094742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8591488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7749553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64878985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96809264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03099826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270709375"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81968287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344792384"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5333377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340564765"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1141859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9541146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4959334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30998848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367099058"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98665048"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689423886"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52947412"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004841046"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2010747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64336447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70741347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67070955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783803823"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39430002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48155031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77167143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47216883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97932022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98238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242105863"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2246075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6758698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47644572"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