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785367657"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865807707"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7459631"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678755190"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533354289"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290490328"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960586331"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517778933"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705036214"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726886511"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988584030"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694192338"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94347653"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239389405"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705533514"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235011093"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497803392"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60960421"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80462580"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884114149"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61690867"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768595671"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703517288"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434350626"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421351079"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684377855"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555043609"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928321013"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730838231"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038760858"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305569643"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43058928"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025928537"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246582063"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423966265"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820667464"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756056014"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841632697"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722037511"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87649115"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306714370"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134456774"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333683571"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98730982"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