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673745177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476293616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261343911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