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14591002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4503474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