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75700394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32890234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9904600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