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753612772"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250336688"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