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81206772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92164866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59288104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740802094"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233874463"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832804118"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70657008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6832982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83446979"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62425206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03917183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5741282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7501364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