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09634454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75048116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93089299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69481883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04361119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83769784"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65786245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53125155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406065916"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203229655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769685143"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185144729"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1329313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60276659"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26831116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7048612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51280425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55574275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306874895"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525993154"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56168525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78217699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6753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10943948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507865552"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93644367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457233957"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003544665"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865250543"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116634892"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34167212"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76959920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00356009"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547806024"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6734644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39437490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40341900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63022214"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338585028"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658658614"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59243697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1691960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9109126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099196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