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44612476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65439382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