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6497961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9763311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