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5359465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0957148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57134182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01115933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4490351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4675308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